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 on Files Prepared for B Richardson in Relation to HW2K</w:t>
      </w:r>
    </w:p>
    <w:p>
      <w:pPr>
        <w:pStyle w:val="Normal"/>
        <w:rPr/>
      </w:pPr>
      <w:r>
        <w:rPr/>
      </w:r>
    </w:p>
    <w:p>
      <w:pPr>
        <w:pStyle w:val="Normal"/>
        <w:rPr/>
      </w:pPr>
      <w:r>
        <w:rPr/>
        <w:t>1, Meteorological Data</w:t>
      </w:r>
    </w:p>
    <w:p>
      <w:pPr>
        <w:pStyle w:val="Normal"/>
        <w:rPr/>
      </w:pPr>
      <w:r>
        <w:rPr/>
      </w:r>
    </w:p>
    <w:p>
      <w:pPr>
        <w:pStyle w:val="Normal"/>
        <w:rPr/>
      </w:pPr>
      <w:r>
        <w:rPr/>
        <w:t>None of the WRA rainfall stations are located within the 5 km buffers created around each crossing.</w:t>
      </w:r>
    </w:p>
    <w:p>
      <w:pPr>
        <w:pStyle w:val="Normal"/>
        <w:rPr/>
      </w:pPr>
      <w:r>
        <w:rPr/>
      </w:r>
    </w:p>
    <w:p>
      <w:pPr>
        <w:pStyle w:val="Normal"/>
        <w:rPr/>
      </w:pPr>
      <w:r>
        <w:rPr/>
        <w:t>2. Gullies, groundwater lakes, surface water drainage routes, rivers known to the WRA</w:t>
      </w:r>
    </w:p>
    <w:p>
      <w:pPr>
        <w:pStyle w:val="Normal"/>
        <w:rPr/>
      </w:pPr>
      <w:r>
        <w:rPr/>
      </w:r>
    </w:p>
    <w:p>
      <w:pPr>
        <w:pStyle w:val="Normal"/>
        <w:rPr/>
      </w:pPr>
      <w:r>
        <w:rPr/>
        <w:t>The river shape file prepared from the 1:50,000 topographical map sheet has been clipped. Groundwater lakes (Moneague and Clapham) have been mapped and a shape file indicating the maximum extent of flooding created. Flow data for the last five years of the current stations falling into the 5 km buffer have been compiled and are available as soft copy and hardcopy. Note that of the 16 stations falling into the buffer only 5 are current. Maximum instantaneous peaks are provided for Milk River @ Scotts Pass, Rio Cobre @ Linstead. Moona River @ Bybrook is a regulated stream and Rio Hoe @ Riverhead is equipped with a twice daily read staff gauge which does not allow for a determination of peak flows. In addition the topography of the area makes it difficult to determine peak flows as there is no well defined cross section.  The respective shape file gives details on the status and coordinates.</w:t>
      </w:r>
    </w:p>
    <w:p>
      <w:pPr>
        <w:pStyle w:val="Normal"/>
        <w:rPr/>
      </w:pPr>
      <w:r>
        <w:rPr/>
      </w:r>
    </w:p>
    <w:p>
      <w:pPr>
        <w:pStyle w:val="Normal"/>
        <w:rPr/>
      </w:pPr>
      <w:r>
        <w:rPr/>
        <w:t>3. sinkhole, lakes, caves, depressions, wells within buffer</w:t>
      </w:r>
    </w:p>
    <w:p>
      <w:pPr>
        <w:pStyle w:val="Normal"/>
        <w:rPr/>
      </w:pPr>
      <w:r>
        <w:rPr/>
      </w:r>
    </w:p>
    <w:p>
      <w:pPr>
        <w:pStyle w:val="Normal"/>
        <w:rPr/>
      </w:pPr>
      <w:r>
        <w:rPr/>
        <w:t>Shape files have been created for lakes based on the 1:50,000 topo sheet, cave info were entered based on the “Jamaica Underground” by Allan Fincham publication and clipped. Depressions were mapped based on the 1:12,500 mapsheets and a shape file created. Sinkholes are not generally mapped in any of the topographic mapsheets. The presence of depressions should be used as a clue for possible sinkholes. Temporal and perennial drainage routes are generally mapped on a 1:50,000 scale and these were clipped. It is advised to assess the topography along the highway alignment in conjunction with the 1:12,500 mapsheets to determine any unmapped drainage feature. A shape file has been created showing wells falling into the buffer zone inclusive of licensed abstraction rates. Note that the pumping rate is in m</w:t>
      </w:r>
      <w:r>
        <w:rPr>
          <w:vertAlign w:val="superscript"/>
        </w:rPr>
        <w:t>3</w:t>
      </w:r>
      <w:r>
        <w:rPr/>
        <w:t>/d. The WRA has an extensive groundwater monitoring network across the island. 42 wells fall into the buffer and an excel file with the highest water table and the date of occurrence has been prepared.</w:t>
      </w:r>
    </w:p>
    <w:p>
      <w:pPr>
        <w:pStyle w:val="Normal"/>
        <w:rPr/>
      </w:pPr>
      <w:r>
        <w:rPr/>
      </w:r>
    </w:p>
    <w:p>
      <w:pPr>
        <w:pStyle w:val="Normal"/>
        <w:rPr/>
      </w:pPr>
      <w:r>
        <w:rPr/>
        <w:t>4. Reports</w:t>
      </w:r>
    </w:p>
    <w:p>
      <w:pPr>
        <w:pStyle w:val="Normal"/>
        <w:rPr/>
      </w:pPr>
      <w:r>
        <w:rPr/>
      </w:r>
    </w:p>
    <w:p>
      <w:pPr>
        <w:pStyle w:val="Normal"/>
        <w:rPr/>
      </w:pPr>
      <w:r>
        <w:rPr/>
        <w:t>Copies of the Porus flooding reports have been prepared. Reports have also been prepared for Harmons and Moneague. The WRA has no reports on flooding along the May Pen bypass between May Pen and Four Paths and even further west towards Clarendon Park. The WRA is aware of reports prepared by other consultants. A flooding file was created based on information from the ODPEM and has been clipped.</w:t>
      </w:r>
    </w:p>
    <w:p>
      <w:pPr>
        <w:pStyle w:val="Normal"/>
        <w:rPr/>
      </w:pPr>
      <w:r>
        <w:rPr/>
      </w:r>
    </w:p>
    <w:p>
      <w:pPr>
        <w:pStyle w:val="Normal"/>
        <w:rPr/>
      </w:pPr>
      <w:r>
        <w:rPr/>
        <w:t>5. Hydrostratigraphy, faults, groundwater lakes, temporal and perennial springs, sinkholes wells, water course</w:t>
      </w:r>
    </w:p>
    <w:p>
      <w:pPr>
        <w:pStyle w:val="Normal"/>
        <w:rPr/>
      </w:pPr>
      <w:r>
        <w:rPr/>
      </w:r>
    </w:p>
    <w:p>
      <w:pPr>
        <w:pStyle w:val="Normal"/>
        <w:rPr/>
      </w:pPr>
      <w:r>
        <w:rPr/>
        <w:t>Hydrostratigraphy, faults, lakes, springs and water courses have been mapped and clipped. With respect to sinkholes see # 3.</w:t>
      </w:r>
    </w:p>
    <w:p>
      <w:pPr>
        <w:pStyle w:val="Normal"/>
        <w:rPr/>
      </w:pPr>
      <w:r>
        <w:rPr/>
      </w:r>
    </w:p>
    <w:p>
      <w:pPr>
        <w:pStyle w:val="Normal"/>
        <w:rPr/>
      </w:pPr>
      <w:r>
        <w:rPr/>
        <w:t>6. Groundwater contour maps or maximum groundwater levels within buffer</w:t>
      </w:r>
    </w:p>
    <w:p>
      <w:pPr>
        <w:pStyle w:val="Normal"/>
        <w:rPr/>
      </w:pPr>
      <w:r>
        <w:rPr/>
        <w:t>Groundwater level data for the last five years for all wells being regularly monitored within the buffer zone are provided in excel format. No contour maps are available for the area.</w:t>
      </w:r>
    </w:p>
    <w:p>
      <w:pPr>
        <w:pStyle w:val="Normal"/>
        <w:rPr/>
      </w:pPr>
      <w:r>
        <w:rPr/>
      </w:r>
    </w:p>
    <w:p>
      <w:pPr>
        <w:pStyle w:val="Normal"/>
        <w:rPr/>
      </w:pPr>
      <w:r>
        <w:rPr/>
        <w:t>7. Any concerns</w:t>
      </w:r>
    </w:p>
    <w:p>
      <w:pPr>
        <w:pStyle w:val="Normal"/>
        <w:rPr/>
      </w:pPr>
      <w:r>
        <w:rPr/>
      </w:r>
    </w:p>
    <w:p>
      <w:pPr>
        <w:pStyle w:val="Normal"/>
        <w:rPr/>
      </w:pPr>
      <w:r>
        <w:rPr/>
        <w:t xml:space="preserve">History has taught us that flooding is often times associated with inadequate drainage structure or inadequately maintained drainage structure. The WRA has not been involved in any design deliberations and can therefore not comment on the adequacy of drainage infrastructure. Rigorous hydrologic modelling is required to determine flows associat4ed with preset return periods. This modelling needs to take into consideration the ‘Jamaican’ situation and should not be based on European or North-American design standards unless these are more conservative. Circular small diameter culverts are due to their geometry prone to become blocked by debris. </w:t>
      </w:r>
      <w:r>
        <w:rPr>
          <w:b/>
          <w:bCs/>
        </w:rPr>
        <w:t xml:space="preserve">Debris </w:t>
      </w:r>
      <w:r>
        <w:rPr/>
        <w:t xml:space="preserve">flow particularly in steeper watersheds is a regular feature in the Jamaican landscape and needs to be considered as it behaves differently from the normally modelled water flow. The highway passes through sensitive watersheds. Limestone aquifer with little overburden particularly on the Spanish Town to Ocho Rios leg are subject to contamination. Highway designs needs to take into consideration the risk of accidents and possible spills of contamina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Times New Roman" w:hAnsi="Sylfaen;Times New Roman" w:eastAsia="Times New Roman" w:cs="Sylfaen;Times New Roman"/>
      <w:color w:val="auto"/>
      <w:sz w:val="22"/>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0:00:00Z</dcterms:created>
  <dc:creator>Ahaiduk</dc:creator>
  <dc:description/>
  <cp:keywords/>
  <dc:language>en-US</dc:language>
  <cp:lastModifiedBy>Abydos</cp:lastModifiedBy>
  <dcterms:modified xsi:type="dcterms:W3CDTF">2007-07-06T00:00:00Z</dcterms:modified>
  <cp:revision>2</cp:revision>
  <dc:subject/>
  <dc:title>Note on Files Prepared for B Richardson in Relation to HW2K</dc:title>
</cp:coreProperties>
</file>